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бочая тетрад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2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вежб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генитив) и употреба лексике на тему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Хотел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роз текст</w:t>
            </w:r>
            <w:r>
              <w:rPr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 xml:space="preserve">Самые интересные гостиницы мира и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задатке из Радне свеск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одговарање на питања о тексту и препознавање облика генитива у тексту</w:t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дређе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, 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Наставник са ученицима проверава домаћи задатак. Требало је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пронаћи све облике генитива из текста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Самые интересные гостиницы мир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 преписати у свес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читају примере, наставник проверава, прегледа и свеске и контролише правопис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Финляндии; из стекла, нет телевизора; у гостя; нет душа; от номера; Стокгольм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столицы Швеции, самолёта, нет душа,туалета, пилота;Швеции, из снега, три крова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нет снега, с декабря до апреля, 4 градуса, нет душа, туалета, отеля; Англии, у отеля, 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вагона, из транспорта; для любителя автотранспорта, из "фольксвагена", и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"мерседеса", гаража; отеля, 3 номера, нет душа, из номера, до горизонта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ада радимо 6.задатак у  Радној свесци на 20.стр.:прво слушамо Диалог 1 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означе тачне одговоре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лиент бронировал: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дноместный номер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 гостинице есть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вухместный номер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то всегда прав? 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лиент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- Сада ученици наглас читају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иалог 1 , допуњавају реченице , а затим поново слушају текст и проверавају да ли су исправно написали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а две ноч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вухместны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е моя проблем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ругие гостиницы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клиен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Сада радимо Диалог 2 и примењујемо исти поступак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лиент хочет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вухместный номер, на 3 ноч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 номере есть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уш, мини бар, Интернет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свободные номера ; на одну ночь; а сколько стоит? ;кредитную карту; ключ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 Затим водимо мали разговор на тем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 xml:space="preserve">Гостиниц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наставник поставља питања из уџбеника на 25.стр. после 3.задатка, ученици користе лексику и изразе које су усвојили, на пример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в думаете (закончите предложени) 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Хорошо  и удобно, когда в гостинице ес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: сауна , джакузи, спортзал, бассейн, вид на море/ город/горы/пар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лохо, когда в гостинице нет: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ауны, джакузи, спортзала, бассейна, вида на море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омаћи задатак: Одговорити на преостала питања из зад.3.на 25.стр. писмен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0:15:00Z</dcterms:created>
  <dc:creator>Vladimir Neskovic</dc:creator>
  <dc:description/>
  <cp:keywords/>
  <dc:language>en-US</dc:language>
  <cp:lastModifiedBy>Jelena</cp:lastModifiedBy>
  <dcterms:modified xsi:type="dcterms:W3CDTF">2025-07-02T15:56:00Z</dcterms:modified>
  <cp:revision>9</cp:revision>
  <dc:subject/>
  <dc:title>Наставна тема</dc:title>
</cp:coreProperties>
</file>